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 xml:space="preserve">Attn: Sir / Madam, 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We, the Canadian International Lottery organization (CILO) are delighted to inform you of your winning prize released on Saturday, May 21st, 2011.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Your have won the sum of $ 3,276,853.00 (Three Million, Two Hundred And Seven-Six thousand Eight Hundred And Fifty-Three United States Dollar Only)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Winning Numbers for Lotto 6/49; Lucky numbers as follows 07 08 17 22 24 30 bonus number 37.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Please do contact your Claim Agent in South Africa: Mr. Roney Grant (Claim Agent). Tel Number: 00 27 8348 95465. Email:</w:t>
      </w:r>
      <w:r>
        <w:rPr>
          <w:rStyle w:val="Appleconvertedspace"/>
          <w:rFonts w:cs="Courier New" w:ascii="Courier New" w:hAnsi="Courier New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roneygrant@w.cn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You have to fill your detail below and forward it to your claim agent with your winning information;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1] Your name in full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2] Personal telephone and fax numbers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3] Occupation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4] Age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5] Country of origin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6] Address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Note: Confirm your winning by clicking on the following information: [</w:t>
      </w:r>
      <w:hyperlink r:id="rId2" w:tgtFrame="_blank">
        <w:r>
          <w:rPr>
            <w:rStyle w:val="InternetLink"/>
            <w:rFonts w:cs="Courier New" w:ascii="Courier New" w:hAnsi="Courier New"/>
            <w:b/>
            <w:color w:val="003399"/>
            <w:sz w:val="28"/>
            <w:szCs w:val="28"/>
          </w:rPr>
          <w:t>http://www.canada.com/life/lotteries/lottery_results.html</w:t>
        </w:r>
      </w:hyperlink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] Check on Lotto 6/49 Extra,</w:t>
      </w:r>
      <w:r>
        <w:rPr>
          <w:rStyle w:val="Appleconvertedspace"/>
          <w:rFonts w:cs="Courier New" w:ascii="Courier New" w:hAnsi="Courier New"/>
          <w:b/>
          <w:color w:val="000000"/>
          <w:sz w:val="28"/>
          <w:szCs w:val="28"/>
        </w:rPr>
        <w:t> 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for SAT May 21.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Congratulation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ada.com/life/lotteries/lottery_result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37:00Z</dcterms:created>
  <dc:creator>user </dc:creator>
  <dc:description/>
  <cp:keywords/>
  <dc:language>en-US</dc:language>
  <cp:lastModifiedBy>User</cp:lastModifiedBy>
  <cp:lastPrinted>2011-06-02T14:22:00Z</cp:lastPrinted>
  <dcterms:modified xsi:type="dcterms:W3CDTF">2011-06-02T12:37:00Z</dcterms:modified>
  <cp:revision>2</cp:revision>
  <dc:subject/>
  <dc:title>Attn: Sir / Madam,</dc:title>
</cp:coreProperties>
</file>