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FF"/>
          <w:sz w:val="28"/>
          <w:szCs w:val="28"/>
          <w:u w:val="single"/>
        </w:rPr>
        <w:t>FROM MICROSOFT ONLINE PROMOTION</w:t>
      </w:r>
      <w:r>
        <w:rPr>
          <w:rFonts w:cs="Arial" w:ascii="Arial" w:hAnsi="Arial"/>
          <w:sz w:val="28"/>
          <w:szCs w:val="28"/>
          <w:u w:val="single"/>
        </w:rPr>
        <w:t>.</w:t>
      </w:r>
      <w:r>
        <w:rPr>
          <w:rFonts w:cs="Arial" w:ascii="Arial" w:hAnsi="Arial"/>
          <w:sz w:val="20"/>
          <w:szCs w:val="20"/>
        </w:rPr>
        <w:t xml:space="preserve"> </w:t>
        <w:br/>
        <w:br/>
        <w:t xml:space="preserve">Dear Winner, </w:t>
        <w:br/>
        <w:br/>
        <w:t xml:space="preserve">We are pleased to notify you that your email address won the sum of GBP £1,000,000. Pounds from our monthly MSN/AOL Online Sweepstake Promotion held on 8th October 2011. </w:t>
        <w:br/>
        <w:br/>
        <w:br/>
      </w:r>
      <w:r>
        <w:rPr>
          <w:rFonts w:cs="Arial" w:ascii="Arial" w:hAnsi="Arial"/>
          <w:color w:val="3366FF"/>
          <w:sz w:val="20"/>
          <w:szCs w:val="20"/>
        </w:rPr>
        <w:t xml:space="preserve">CALL DR.BEN KEN ADAMS. </w:t>
        <w:br/>
        <w:br/>
        <w:t xml:space="preserve">MANAGER FRONTIERS DELIVERY SERVICE </w:t>
        <w:br/>
        <w:br/>
        <w:t xml:space="preserve">OFFICE ADDRESS:20 Park,Harlesden London NW15 United Kingdom </w:t>
        <w:br/>
        <w:br/>
        <w:t>Email: mopaward3@gmail.com</w:t>
        <w:br/>
        <w:t>Tele: +44 703 1741 783</w:t>
        <w:br/>
        <w:t>Tele: +44 703 1741 891</w:t>
        <w:br/>
        <w:t>Contact Person:CAll DR.BEN KEN ADAMS</w:t>
      </w:r>
      <w:r>
        <w:rPr>
          <w:rFonts w:cs="Arial" w:ascii="Arial" w:hAnsi="Arial"/>
          <w:sz w:val="20"/>
          <w:szCs w:val="20"/>
        </w:rPr>
        <w:t xml:space="preserve">. </w:t>
        <w:br/>
        <w:br/>
        <w:br/>
        <w:t xml:space="preserve">NOTE: please send to your claims agent the following information by email . </w:t>
        <w:br/>
        <w:br/>
        <w:t>FULL NAME:.............................</w:t>
        <w:br/>
        <w:t>AGE:.........................................</w:t>
        <w:br/>
        <w:t>SEX:..........................................</w:t>
        <w:br/>
        <w:t>OCCUPATION:.........................</w:t>
        <w:br/>
        <w:t>TEL ...........................................</w:t>
        <w:br/>
        <w:t>NATIONALITY.........................</w:t>
        <w:br/>
        <w:t>COUNTRY OF RESIDENCE....</w:t>
        <w:br/>
        <w:br/>
        <w:t>Yours sincerely,</w:t>
        <w:br/>
        <w:t xml:space="preserve">Lady Rose Wright </w:t>
        <w:br/>
        <w:t>Coordinator Msn and Microsoft Online Promo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45:00Z</dcterms:created>
  <dc:creator>user</dc:creator>
  <dc:description/>
  <cp:keywords/>
  <dc:language>en-US</dc:language>
  <cp:lastModifiedBy>user</cp:lastModifiedBy>
  <dcterms:modified xsi:type="dcterms:W3CDTF">2011-10-08T12:45:00Z</dcterms:modified>
  <cp:revision>2</cp:revision>
  <dc:subject/>
  <dc:title>FROM MICROSOFT ONLINE PROMOTION</dc:title>
</cp:coreProperties>
</file>